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harge, Force and Fiel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lculate the electric field (magnitude and direction) of the charge at point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165735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75pt;margin-top:13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pt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0575</wp:posOffset>
                </wp:positionH>
                <wp:positionV relativeFrom="paragraph">
                  <wp:posOffset>24765</wp:posOffset>
                </wp:positionV>
                <wp:extent cx="0" cy="847725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.95pt" to="362.25pt,6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2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6325</wp:posOffset>
                </wp:positionH>
                <wp:positionV relativeFrom="paragraph">
                  <wp:posOffset>15621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75pt;margin-top:12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14668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75pt;margin-top:11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146685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5pt;margin-top:11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7675</wp:posOffset>
                </wp:positionH>
                <wp:positionV relativeFrom="paragraph">
                  <wp:posOffset>13716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25pt;margin-top:10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>+5C</w:t>
        <w:tab/>
        <w:t xml:space="preserve">       +5C</w:t>
        <w:tab/>
        <w:tab/>
        <w:tab/>
        <w:t xml:space="preserve">      +5C</w:t>
        <w:tab/>
        <w:t>+5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28575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25pt" to="33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0</w:t>
        <w:tab/>
        <w:t xml:space="preserve">          2</w:t>
        <w:tab/>
        <w:tab/>
        <w:tab/>
        <w:t xml:space="preserve">          8</w:t>
        <w:tab/>
        <w:t xml:space="preserve">    10 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lculate the electric field at points A, B and C.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(B is in the midpoint of the two charges) 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(picture is NOT drawn to sca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 xml:space="preserve"> </w:t>
      </w:r>
      <w:r>
        <w:rPr>
          <w:sz w:val="24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160020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pt;margin-top:1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225</wp:posOffset>
                </wp:positionH>
                <wp:positionV relativeFrom="paragraph">
                  <wp:posOffset>16002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75pt;margin-top:1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8050</wp:posOffset>
                </wp:positionH>
                <wp:positionV relativeFrom="paragraph">
                  <wp:posOffset>150495</wp:posOffset>
                </wp:positionV>
                <wp:extent cx="90805" cy="908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5pt;margin-top:11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0</wp:posOffset>
                </wp:positionH>
                <wp:positionV relativeFrom="paragraph">
                  <wp:posOffset>16002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5pt;margin-top:12.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0825</wp:posOffset>
                </wp:positionH>
                <wp:positionV relativeFrom="paragraph">
                  <wp:posOffset>150495</wp:posOffset>
                </wp:positionV>
                <wp:extent cx="90805" cy="908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75pt;margin-top:11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>+6C</w:t>
        <w:tab/>
        <w:t xml:space="preserve">          B</w:t>
        <w:tab/>
        <w:t>-6C</w:t>
        <w:tab/>
        <w:t xml:space="preserve">       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41910</wp:posOffset>
                </wp:positionV>
                <wp:extent cx="25050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.3pt" to="275.2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146685</wp:posOffset>
                </wp:positionV>
                <wp:extent cx="0" cy="3714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1.55pt" to="78.7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46685</wp:posOffset>
                </wp:positionV>
                <wp:extent cx="0" cy="3714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.55pt" to="123.7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127635</wp:posOffset>
                </wp:positionV>
                <wp:extent cx="0" cy="3714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0.05pt" to="224.2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4725</wp:posOffset>
                </wp:positionH>
                <wp:positionV relativeFrom="paragraph">
                  <wp:posOffset>127635</wp:posOffset>
                </wp:positionV>
                <wp:extent cx="0" cy="3714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0.05pt" to="276.7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 xml:space="preserve">      1mm</w:t>
        <w:tab/>
        <w:t xml:space="preserve">      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</w:t>
        <w:tab/>
        <w:t xml:space="preserve">       2m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99060</wp:posOffset>
                </wp:positionV>
                <wp:extent cx="37147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8pt" to="116.95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80010</wp:posOffset>
                </wp:positionV>
                <wp:extent cx="10763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3pt" to="215.2pt,6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99060</wp:posOffset>
                </wp:positionV>
                <wp:extent cx="4762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8pt" to="269.2pt,7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wo charges, Qa and Qb, are separated by a distance, d, and exert an electrostatic force, F on each oth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hat is the new force (in terms of F) if: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Qa is doubled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Qa and Qb are cut in half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d is tripled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d is cut in half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Qa is tripled and d is doubl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article of mass, m=1.75E-10 kg, enters an electric field created by a positively charged upper plate and a lower negatively charged plate.  The electric field strength is 2E6 N/C.  The charge on the particle is +1.0E-13 C as it enters the 2cm long plates with a velocity of 8m/s.   How far vertically is the particle deflected before it leaves the plates and in what direction is it deflected? (sketch a picture of the situation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particle of mass 3E-9 kg enters an electric field and is accelerated at a rate of 1000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Determine the electric field on the particle if it has a charge of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>+2.7E-12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charge of each of the two pith balls if they each have a mass of 2E-9 kg, both have the same charge, and are at equilibrium in the pic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3640</wp:posOffset>
                </wp:positionH>
                <wp:positionV relativeFrom="paragraph">
                  <wp:posOffset>3810</wp:posOffset>
                </wp:positionV>
                <wp:extent cx="962025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0.3pt" to="368.9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9575</wp:posOffset>
                </wp:positionH>
                <wp:positionV relativeFrom="paragraph">
                  <wp:posOffset>13335</wp:posOffset>
                </wp:positionV>
                <wp:extent cx="361950" cy="59055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.05pt" to="360.7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3350</wp:posOffset>
                </wp:positionH>
                <wp:positionV relativeFrom="paragraph">
                  <wp:posOffset>3810</wp:posOffset>
                </wp:positionV>
                <wp:extent cx="285750" cy="59055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0.3pt" to="332.9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41910</wp:posOffset>
                </wp:positionV>
                <wp:extent cx="0" cy="647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3pt" to="333pt,5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8575</wp:posOffset>
                </wp:positionH>
                <wp:positionV relativeFrom="paragraph">
                  <wp:posOffset>6858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5pt;margin-top:5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3900</wp:posOffset>
                </wp:positionH>
                <wp:positionV relativeFrom="paragraph">
                  <wp:posOffset>78105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pt;margin-top:6.1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4300</wp:posOffset>
                </wp:positionH>
                <wp:positionV relativeFrom="paragraph">
                  <wp:posOffset>158115</wp:posOffset>
                </wp:positionV>
                <wp:extent cx="7048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2.45pt" to="364.45pt,12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3c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gebraically determine the electric field at point A.</w:t>
      </w:r>
    </w:p>
    <w:p>
      <w:pPr>
        <w:pStyle w:val="Normal"/>
        <w:ind w:left="5760" w:hanging="0"/>
        <w:rPr>
          <w:sz w:val="24"/>
          <w:lang w:val="fr-FR"/>
        </w:rPr>
      </w:pPr>
      <w:r>
        <w:rPr>
          <w:sz w:val="24"/>
          <w:lang w:val="fr-FR"/>
        </w:rPr>
        <w:t>+Q</w:t>
        <w:tab/>
        <w:t xml:space="preserve">  x</w:t>
        <w:tab/>
        <w:t>+Q</w: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7725</wp:posOffset>
                </wp:positionH>
                <wp:positionV relativeFrom="paragraph">
                  <wp:posOffset>34290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75pt;margin-top:2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05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9.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fr-FR"/>
        </w:rPr>
        <w:tab/>
      </w:r>
    </w:p>
    <w:p>
      <w:pPr>
        <w:pStyle w:val="Normal"/>
        <w:ind w:left="5760" w:hanging="0"/>
        <w:rPr>
          <w:sz w:val="24"/>
        </w:rPr>
      </w:pPr>
      <w:r>
        <w:rPr>
          <w:sz w:val="24"/>
        </w:rPr>
        <w:t>x</w:t>
        <w:tab/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-784860</wp:posOffset>
                </wp:positionV>
                <wp:extent cx="904875" cy="904875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-61.8pt;width:71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-832485</wp:posOffset>
                </wp:positionV>
                <wp:extent cx="90805" cy="90805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-65.5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4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6775</wp:posOffset>
                </wp:positionH>
                <wp:positionV relativeFrom="paragraph">
                  <wp:posOffset>62865</wp:posOffset>
                </wp:positionV>
                <wp:extent cx="90805" cy="908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25pt;margin-top:4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+Q</w:t>
        <w:tab/>
        <w:tab/>
        <w:t xml:space="preserve"> +Q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gebraically determine the electric field at point A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not drawn to scale)</w:t>
      </w:r>
    </w:p>
    <w:p>
      <w:pPr>
        <w:pStyle w:val="Normal"/>
        <w:ind w:left="5040" w:hanging="0"/>
        <w:rPr>
          <w:sz w:val="24"/>
          <w:lang w:val="fr-FR"/>
        </w:rPr>
      </w:pPr>
      <w:r>
        <w:rPr>
          <w:sz w:val="24"/>
          <w:lang w:val="fr-FR"/>
        </w:rPr>
        <w:t>+Q</w:t>
        <w:tab/>
        <w:tab/>
        <w:t>x</w:t>
        <w:tab/>
        <w:t>+Q</w: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8625</wp:posOffset>
                </wp:positionH>
                <wp:positionV relativeFrom="paragraph">
                  <wp:posOffset>156210</wp:posOffset>
                </wp:positionV>
                <wp:extent cx="504825" cy="390525"/>
                <wp:effectExtent l="3175" t="0" r="63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2.3pt" to="373.45pt,4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-141605</wp:posOffset>
                </wp:positionV>
                <wp:extent cx="1352550" cy="628650"/>
                <wp:effectExtent l="24130" t="8890" r="635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5000">
                          <a:off x="0" y="0"/>
                          <a:ext cx="1352520" cy="628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2.25pt;margin-top:-11.25pt;width:106.45pt;height:49.4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9475</wp:posOffset>
                </wp:positionH>
                <wp:positionV relativeFrom="paragraph">
                  <wp:posOffset>-205105</wp:posOffset>
                </wp:positionV>
                <wp:extent cx="90805" cy="90805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25pt;margin-top:-16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2500</wp:posOffset>
                </wp:positionH>
                <wp:positionV relativeFrom="paragraph">
                  <wp:posOffset>-195580</wp:posOffset>
                </wp:positionV>
                <wp:extent cx="90805" cy="90805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pt;margin-top:-15.4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2500</wp:posOffset>
                </wp:positionH>
                <wp:positionV relativeFrom="paragraph">
                  <wp:posOffset>9017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5pt;margin-top:7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 xml:space="preserve">         A</w:t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48150</wp:posOffset>
                </wp:positionH>
                <wp:positionV relativeFrom="paragraph">
                  <wp:posOffset>120015</wp:posOffset>
                </wp:positionV>
                <wp:extent cx="504825" cy="142875"/>
                <wp:effectExtent l="1905" t="1651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9.45pt" to="374.2pt,2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73025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5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ab/>
        <w:tab/>
        <w:tab/>
        <w:tab/>
        <w:t xml:space="preserve">         x/2</w:t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 xml:space="preserve">     +Q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21:00Z</dcterms:created>
  <dc:creator>MCAMPION</dc:creator>
  <dc:description/>
  <dc:language>en-US</dc:language>
  <cp:lastModifiedBy>MCAMPION</cp:lastModifiedBy>
  <cp:lastPrinted>2008-02-01T12:40:00Z</cp:lastPrinted>
  <dcterms:modified xsi:type="dcterms:W3CDTF">2008-02-01T17:43:00Z</dcterms:modified>
  <cp:revision>13</cp:revision>
  <dc:subject/>
  <dc:title>Charge, Force and Field</dc:title>
</cp:coreProperties>
</file>